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TYA  INSTITUTE OF TECHNOLOGY AND MANAGEMENT, TEKKALI</w:t>
      </w:r>
    </w:p>
    <w:p>
      <w:pPr>
        <w:pStyle w:val="Normal"/>
        <w:tabs>
          <w:tab w:val="clear" w:pos="720"/>
          <w:tab w:val="left" w:pos="2955" w:leader="none"/>
        </w:tabs>
        <w:ind w:hanging="360"/>
        <w:jc w:val="center"/>
        <w:rPr>
          <w:b/>
          <w:b/>
        </w:rPr>
      </w:pPr>
      <w:r>
        <w:rPr>
          <w:b/>
        </w:rPr>
        <w:t>IV B.Tech  Semester-II    17-18</w:t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hanging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firstLine="90"/>
        <w:rPr>
          <w:b/>
          <w:b/>
        </w:rPr>
      </w:pPr>
      <w:r>
        <w:rPr>
          <w:b/>
        </w:rPr>
        <w:t>SUB: ERTS</w:t>
        <w:tab/>
        <w:t xml:space="preserve">     </w:t>
        <w:tab/>
        <w:t xml:space="preserve"> </w:t>
        <w:tab/>
        <w:t xml:space="preserve">                        Staff:  Mr.M.Balakrishn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812"/>
        <w:gridCol w:w="753"/>
        <w:gridCol w:w="1515"/>
        <w:gridCol w:w="735"/>
      </w:tblGrid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NTRODUCTION </w:t>
            </w:r>
            <w:r>
              <w:rPr/>
              <w:t xml:space="preserve">: Embedded systems overview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challen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challen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or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or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C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de-Off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ingle Purpose Processor RT-level combinational logi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equential logic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 Single Purpose Processor Design(RT-level)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mizing custom single Purpose Process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mizing custom single Purpose Processor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purpose processors:</w:t>
            </w:r>
            <w:r>
              <w:rPr/>
              <w:t xml:space="preserve">  Basic Architecture, Operation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r’s view , Pipelinin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 Environment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ication Specific  Instruction-Set Processors(ASIPs)-Microcontroller and Digital Signal Processor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I: </w:t>
            </w:r>
            <w:r>
              <w:rPr/>
              <w:t xml:space="preserve">Introduction, models Vs Langua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, models Vs Langua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te State Machines with Data Path Model (FSMD) Using State Machin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State Machine Model (PSM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Program State Machine Model (PSM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urrent Process Model, Concurrent Process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hronization Among Processes, Implementation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Among Processes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low Model, Real Time System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II:  </w:t>
            </w:r>
            <w:r>
              <w:rPr/>
              <w:t xml:space="preserve">Need for interfafces,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S232/UART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S232/UART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422/RS4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rared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EE 1394 Firewir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thernet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EE802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V: </w:t>
            </w:r>
            <w:r>
              <w:rPr/>
              <w:t xml:space="preserve">Architecture of kernel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asks And Task Scheduler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asks And Task Scheduler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s And Task Scheduler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errupt Service Routines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aphor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aphor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tex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lboxes,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ssage Queu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ent Register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s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V: </w:t>
            </w:r>
            <w:r>
              <w:rPr/>
              <w:t xml:space="preserve"> Timer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Management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Inversion Probl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Inversion Probl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Operating Systems- Embedded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Operating Systems- Embedded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Time Operating Systems- RT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Time Operating Systems- RT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held Operating Systems- Windows C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held Operating Systems- Windows C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" w:right="720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5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12-20T10:22:00Z</dcterms:modified>
  <cp:revision>3</cp:revision>
  <dc:subject/>
  <dc:title/>
</cp:coreProperties>
</file>